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2.wmf" ContentType="image/x-wmf"/>
  <Override PartName="/word/media/image7.wmf" ContentType="image/x-wmf"/>
  <Override PartName="/word/media/image13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4.wmf" ContentType="image/x-wmf"/>
  <Override PartName="/word/media/image10.png" ContentType="image/png"/>
  <Override PartName="/word/media/image16.wmf" ContentType="image/x-wmf"/>
  <Override PartName="/word/media/image5.gif" ContentType="image/gi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78430</wp:posOffset>
            </wp:positionH>
            <wp:positionV relativeFrom="paragraph">
              <wp:posOffset>-228600</wp:posOffset>
            </wp:positionV>
            <wp:extent cx="767080" cy="7797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10915</wp:posOffset>
            </wp:positionH>
            <wp:positionV relativeFrom="paragraph">
              <wp:posOffset>-114300</wp:posOffset>
            </wp:positionV>
            <wp:extent cx="935355" cy="557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60570</wp:posOffset>
            </wp:positionH>
            <wp:positionV relativeFrom="paragraph">
              <wp:posOffset>-114300</wp:posOffset>
            </wp:positionV>
            <wp:extent cx="66675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4805</wp:posOffset>
                </wp:positionH>
                <wp:positionV relativeFrom="paragraph">
                  <wp:posOffset>-347345</wp:posOffset>
                </wp:positionV>
                <wp:extent cx="348361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6.7pt;mso-wrap-distance-left:9.05pt;mso-wrap-distance-right:9.05pt;mso-wrap-distance-top:0pt;mso-wrap-distance-bottom:0pt;margin-top:-27.3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-347345</wp:posOffset>
                </wp:positionV>
                <wp:extent cx="2795905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g and drop to sort the pictures using the beginning consonant soun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63.7pt;mso-wrap-distance-left:9.05pt;mso-wrap-distance-right:9.05pt;mso-wrap-distance-top:0pt;mso-wrap-distance-bottom:0pt;margin-top:-27.3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g and drop to sort the pictures using the beginning consonant soun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7170</wp:posOffset>
            </wp:positionH>
            <wp:positionV relativeFrom="paragraph">
              <wp:posOffset>146685</wp:posOffset>
            </wp:positionV>
            <wp:extent cx="469900" cy="8001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249" t="-15" r="-17" b="7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146685</wp:posOffset>
            </wp:positionV>
            <wp:extent cx="760095" cy="7600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94435</wp:posOffset>
            </wp:positionH>
            <wp:positionV relativeFrom="paragraph">
              <wp:posOffset>146685</wp:posOffset>
            </wp:positionV>
            <wp:extent cx="608330" cy="7035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492365</wp:posOffset>
            </wp:positionH>
            <wp:positionV relativeFrom="paragraph">
              <wp:posOffset>146685</wp:posOffset>
            </wp:positionV>
            <wp:extent cx="821055" cy="7480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52675</wp:posOffset>
            </wp:positionH>
            <wp:positionV relativeFrom="paragraph">
              <wp:posOffset>48895</wp:posOffset>
            </wp:positionV>
            <wp:extent cx="695325" cy="63817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56860</wp:posOffset>
            </wp:positionH>
            <wp:positionV relativeFrom="paragraph">
              <wp:posOffset>48895</wp:posOffset>
            </wp:positionV>
            <wp:extent cx="687705" cy="6877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2330</wp:posOffset>
            </wp:positionH>
            <wp:positionV relativeFrom="paragraph">
              <wp:posOffset>48895</wp:posOffset>
            </wp:positionV>
            <wp:extent cx="819150" cy="533400"/>
            <wp:effectExtent l="0" t="0" r="0" b="0"/>
            <wp:wrapNone/>
            <wp:docPr id="12" name="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44565</wp:posOffset>
            </wp:positionH>
            <wp:positionV relativeFrom="paragraph">
              <wp:posOffset>48895</wp:posOffset>
            </wp:positionV>
            <wp:extent cx="1289685" cy="67691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79595</wp:posOffset>
            </wp:positionH>
            <wp:positionV relativeFrom="paragraph">
              <wp:posOffset>48895</wp:posOffset>
            </wp:positionV>
            <wp:extent cx="853440" cy="69278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0975</wp:posOffset>
            </wp:positionH>
            <wp:positionV relativeFrom="paragraph">
              <wp:posOffset>97155</wp:posOffset>
            </wp:positionV>
            <wp:extent cx="998220" cy="85979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40380</wp:posOffset>
            </wp:positionH>
            <wp:positionV relativeFrom="paragraph">
              <wp:posOffset>97155</wp:posOffset>
            </wp:positionV>
            <wp:extent cx="716915" cy="89598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03495</wp:posOffset>
            </wp:positionH>
            <wp:positionV relativeFrom="paragraph">
              <wp:posOffset>187325</wp:posOffset>
            </wp:positionV>
            <wp:extent cx="941070" cy="87757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15100</wp:posOffset>
            </wp:positionH>
            <wp:positionV relativeFrom="paragraph">
              <wp:posOffset>113665</wp:posOffset>
            </wp:positionV>
            <wp:extent cx="1558290" cy="454025"/>
            <wp:effectExtent l="0" t="0" r="0" b="0"/>
            <wp:wrapTight wrapText="bothSides">
              <wp:wrapPolygon edited="0">
                <wp:start x="85" y="1198"/>
                <wp:lineTo x="-5" y="2996"/>
                <wp:lineTo x="-5" y="5089"/>
                <wp:lineTo x="697" y="10790"/>
                <wp:lineTo x="347" y="15596"/>
                <wp:lineTo x="347" y="20392"/>
                <wp:lineTo x="7167" y="20392"/>
                <wp:lineTo x="15737" y="20392"/>
                <wp:lineTo x="21509" y="18594"/>
                <wp:lineTo x="21600" y="12588"/>
                <wp:lineTo x="19499" y="11694"/>
                <wp:lineTo x="6904" y="10790"/>
                <wp:lineTo x="7080" y="8991"/>
                <wp:lineTo x="6817" y="7792"/>
                <wp:lineTo x="5594" y="5993"/>
                <wp:lineTo x="10752" y="1198"/>
                <wp:lineTo x="85" y="1198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22.05pt;margin-top:-0.05pt;width:33.7pt;height:41.95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64970</wp:posOffset>
            </wp:positionH>
            <wp:positionV relativeFrom="paragraph">
              <wp:posOffset>-635</wp:posOffset>
            </wp:positionV>
            <wp:extent cx="829310" cy="71183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margin">
                  <wp:posOffset>2468880</wp:posOffset>
                </wp:positionV>
                <wp:extent cx="8976360" cy="4343400"/>
                <wp:effectExtent l="508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6240" cy="4343400"/>
                          <a:chOff x="0" y="0"/>
                          <a:chExt cx="8976240" cy="4343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7624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88678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6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5440" y="0"/>
                              <a:ext cx="0" cy="434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97624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M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N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684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68360" y="0"/>
                                <a:ext cx="220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Comic Sans MS" w:hAnsi="Comic Sans MS" w:eastAsia="Times New Roman" w:cs="Comic Sans MS"/>
                                      <w:color w:val="auto"/>
                                      <w:lang w:val="en-US" w:bidi="ar-SA"/>
                                    </w:rPr>
                                    <w:t>T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20" y="571680"/>
                            <a:ext cx="89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4.4pt;width:706.8pt;height:342pt" coordorigin="0,3888" coordsize="14136,6840">
                <v:group id="shape_0" style="position:absolute;left:0;top:3888;width:14136;height:6840">
                  <v:rect id="shape_0" fillcolor="white" stroked="t" o:allowincell="f" style="position:absolute;left:1;top:3888;width:13964;height:6839;mso-wrap-style:none;v-text-anchor:middle;mso-position-vertical-relative:margin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35,3888" to="3535,1072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7183,3888" to="7183,1072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7,3888" to="10717,10727" stroked="t" o:allowincell="f" style="position:absolute;mso-position-vertic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0;top:3888;width:14136;height:72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M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5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9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S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59;top:3888;width:3476;height:719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T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,4788" to="14022,4788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gi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2:09:00Z</dcterms:created>
  <dc:creator>shari.galgano</dc:creator>
  <dc:description/>
  <cp:keywords/>
  <dc:language>en-US</dc:language>
  <cp:lastModifiedBy>Bailey C. Morris</cp:lastModifiedBy>
  <dcterms:modified xsi:type="dcterms:W3CDTF">2012-06-27T22:09:00Z</dcterms:modified>
  <cp:revision>2</cp:revision>
  <dc:subject/>
  <dc:title/>
</cp:coreProperties>
</file>